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197485</wp:posOffset>
            </wp:positionV>
            <wp:extent cx="539750" cy="6083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9297" w:leader="none"/>
        </w:tabs>
        <w:rPr>
          <w:rFonts w:ascii="TH SarabunIT๙" w:hAnsi="TH SarabunIT๙" w:cs="TH SarabunIT๙"/>
          <w:color w:val="FFFFFF"/>
          <w:sz w:val="40"/>
          <w:szCs w:val="40"/>
          <w:u w:val="dotted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b w:val="false"/>
          <w:b w:val="false"/>
          <w:bCs w:val="false"/>
          <w:sz w:val="40"/>
          <w:sz w:val="40"/>
          <w:szCs w:val="40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1"/>
          <w:sz w:val="31"/>
          <w:szCs w:val="31"/>
          <w:u w:val="dotted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>มทร</w:t>
      </w:r>
      <w:r>
        <w:rPr>
          <w:rFonts w:cs="TH SarabunIT๙" w:ascii="TH SarabunIT๙" w:hAnsi="TH SarabunIT๙"/>
          <w:b w:val="false"/>
          <w:bCs w:val="false"/>
          <w:sz w:val="31"/>
          <w:szCs w:val="31"/>
          <w:u w:val="dotted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ตะวันออก 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>เขตพื้นที่จักรพงษภูวนารถ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 xml:space="preserve">         </w:t>
      </w:r>
      <w:r>
        <w:rPr>
          <w:rFonts w:cs="TH SarabunIT๙" w:ascii="TH SarabunIT๙" w:hAnsi="TH SarabunIT๙"/>
          <w:b w:val="false"/>
          <w:bCs w:val="false"/>
          <w:color w:val="FFFFFF"/>
          <w:spacing w:val="-3"/>
          <w:sz w:val="31"/>
          <w:szCs w:val="31"/>
          <w:u w:val="dotted"/>
        </w:rPr>
        <w:t>.</w:t>
      </w:r>
      <w:r>
        <w:rPr>
          <w:rFonts w:cs="TH SarabunIT๙" w:ascii="TH SarabunIT๙" w:hAnsi="TH SarabunIT๙"/>
          <w:b w:val="false"/>
          <w:bCs w:val="false"/>
          <w:color w:val="FF0000"/>
          <w:spacing w:val="-3"/>
          <w:sz w:val="31"/>
          <w:szCs w:val="31"/>
          <w:u w:val="dotted"/>
        </w:rPr>
        <w:t xml:space="preserve">     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8931" w:leader="none"/>
        </w:tabs>
        <w:rPr>
          <w:rFonts w:ascii="TH SarabunIT๙" w:hAnsi="TH SarabunIT๙" w:cs="TH SarabunIT๙"/>
          <w:b w:val="false"/>
          <w:b w:val="false"/>
          <w:bCs w:val="false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70C0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บธ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ทส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๓๐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วันที่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outlineLvl w:val="0"/>
        <w:rPr>
          <w:rFonts w:ascii="TH SarabunIT๙" w:hAnsi="TH SarabunIT๙" w:cs="TH SarabunIT๙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pacing w:val="-2"/>
          <w:kern w:val="2"/>
          <w:sz w:val="40"/>
          <w:sz w:val="40"/>
          <w:szCs w:val="40"/>
          <w:lang w:eastAsia="zh-CN"/>
        </w:rPr>
        <w:t>เรื่อง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ขออนุมัติ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และขอดำเนิน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กิจกรรม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(</w:t>
      </w:r>
      <w:r>
        <w:rPr>
          <w:rFonts w:ascii="TH SarabunIT๙" w:hAnsi="TH SarabunIT๙" w:cs="TH SarabunIT๙"/>
          <w:color w:val="FF0000"/>
          <w:spacing w:val="-2"/>
          <w:kern w:val="2"/>
          <w:sz w:val="32"/>
          <w:sz w:val="32"/>
          <w:szCs w:val="32"/>
          <w:u w:val="dotted"/>
          <w:lang w:eastAsia="zh-CN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)</w:t>
      </w:r>
      <w:r>
        <w:rPr>
          <w:rFonts w:cs="TH SarabunIT๙" w:ascii="TH SarabunIT๙" w:hAnsi="TH SarabunIT๙"/>
          <w:spacing w:val="-2"/>
          <w:kern w:val="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    </w:t>
      </w:r>
      <w:r>
        <w:rPr>
          <w:rFonts w:cs="TH SarabunIT๙" w:ascii="TH SarabunIT๙" w:hAnsi="TH SarabunIT๙"/>
          <w:color w:val="FFFFFF"/>
          <w:spacing w:val="-2"/>
          <w:kern w:val="2"/>
          <w:sz w:val="31"/>
          <w:szCs w:val="31"/>
          <w:u w:val="dotted"/>
          <w:lang w:val="en-GB" w:eastAsia="zh-CN"/>
        </w:rPr>
        <w:t>.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spacing w:before="120" w:after="0"/>
        <w:outlineLvl w:val="0"/>
        <w:rPr>
          <w:rFonts w:ascii="TH SarabunIT๙" w:hAnsi="TH SarabunIT๙" w:cs="TH SarabunIT๙"/>
          <w:spacing w:val="-2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เรียน</w:t>
      </w:r>
      <w:r>
        <w:rPr>
          <w:rFonts w:cs="TH SarabunIT๙" w:ascii="TH SarabunIT๙" w:hAnsi="TH SarabunIT๙"/>
          <w:b/>
          <w:bCs/>
          <w:color w:val="0070C0"/>
          <w:kern w:val="2"/>
          <w:sz w:val="32"/>
          <w:szCs w:val="32"/>
          <w:lang w:eastAsia="zh-CN"/>
        </w:rPr>
        <w:tab/>
      </w: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คณบดีคณะบริหารธุรกิจและเทคโนโลยีสารสนเทศ</w:t>
      </w:r>
    </w:p>
    <w:p>
      <w:pPr>
        <w:pStyle w:val="Normal"/>
        <w:tabs>
          <w:tab w:val="clear" w:pos="720"/>
          <w:tab w:val="right" w:pos="8931" w:leader="none"/>
        </w:tabs>
        <w:spacing w:before="120" w:after="0"/>
        <w:ind w:left="1134" w:hanging="113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ดิม</w:t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ประชุมคณะกรรมการบริหารกองทุนคณะบริหารธุรกิจและเทคโนโลยีสารสนเทศ ครั้ง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/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มื่อวันอังคาร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ฤศจิกายน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าระ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.6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พิจารณาจัดสรรงบประมาณ กิจกรรมศึกษาดูงานสำหรับนักศึกษา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อกสถานที่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ภาคปกติ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ิจกรรม 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ากเงินกองทุนคณะบริหารธุรกิจและเทคโนโลยีสารสนเทศ งบประมาณทั้งสิ้น </w:t>
      </w:r>
      <w:r>
        <w:rPr>
          <w:rFonts w:cs="TH SarabunIT๙" w:ascii="TH SarabunIT๙" w:hAnsi="TH SarabunIT๙"/>
          <w:spacing w:val="-6"/>
          <w:sz w:val="32"/>
          <w:szCs w:val="32"/>
        </w:rPr>
        <w:t>281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,75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  <w:bookmarkStart w:id="0" w:name="_Hlk214889231"/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มติ เห็นชอบ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สรรงบประมาณ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ิจกรรมศึกษาดูงานสำหรับนักศึกษา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อกสถานที่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ภาคปกติ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ิจกรรม 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ากเงินกองทุนคณะบริหารธุรกิจและเทคโนโลยีสารสนเท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้น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bookmarkEnd w:id="0"/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th-TH"/>
        </w:rPr>
        <w:t>ข้อกฎหมา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ประกาศกองทุนมหาวิทยาลัยเทคโนโลยีราชมงคลตะวันออก เรื่อง กำหนดหลักเกณฑ์ วิธีการ และเงื่อนไขการใช้จ่ายเงินกองทุนมหาวิทยาลัยเทคโนโลยีราชมงคลตะวันออก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ให้ประธานของกองทุน และกองทุนย่อย เป็นผู้รับผิดชอบควบคุม บริหารจัดการ เบิกจ่ายเงินงบประมาณรายจ่ายของกองทุนของมหาวิทยาลัยเทคโนโลยีราชมงคลตะวันออก ให้เป็นไปตามงบประมาณที่ได้รับจัดสรร และเป็นไปตามกฎระเบียบที่เกี่ยวข้อ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before="120" w:after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ณะบริหารธุรกิจและเทคโนโลยีสารสนเทศ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อนุมัติและดำเน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ิจกรรม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เพ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ตถุประสงค์ของ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คน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shd w:fill="FFFFFF" w:val="clear"/>
        </w:rPr>
        <w:t>ข้อพิจารณา</w:t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 เพื่อให้การดำเนินกิจกรรมดังกล่าวเป็นไปด้วยความ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อนุมัติดังนี้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ขออนุมัติ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shd w:fill="FFFFFF" w:val="clear"/>
        </w:rPr>
        <w:t>บาท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ำเนิน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  <w:r>
        <w:rPr>
          <w:rFonts w:cs="TH SarabunIT๙" w:ascii="TH SarabunIT๙" w:hAnsi="TH SarabunIT๙"/>
          <w:sz w:val="32"/>
          <w:szCs w:val="32"/>
        </w:rPr>
        <w:tab/>
      </w:r>
      <w:bookmarkStart w:id="1" w:name="_Hlk214973262"/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bookmarkEnd w:id="1"/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่าใช้จ่ายในการ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งบประมาณรายจ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งินรายได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9 (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คณะ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ธุรกิจและเทคโนโลยีสารสนเทศ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เงินอุดหนุน ค่าใช้จ่ายดำเนินงาน 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4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หากอนุมัติตามข้อ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1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3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มอบคณะ และงานคลังเขตพื้นที่จักรพงษภูวนารถ ดำเนินการในส่วนที่เกี่ยวข้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ข้อเสนอ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ห็นควรอนุมัติ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- 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อบ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คณะ และงานคลังเขตพื้นที่จักรพงษภูวนารถ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ab/>
      </w: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shd w:fill="FFFFFF" w:val="clear"/>
        </w:rPr>
        <w:t>เห็นควรอนุมัติ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ให้ผู้เข้าร่วมกิจกรรม และคณะกรรมการดำเนินงาน เดินทางไปราชการตามข้อ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ห็นควรอนุมัติให้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ผู้ยืมเงิน</w:t>
      </w:r>
      <w:r>
        <w:rPr>
          <w:rFonts w:cs="TH SarabunIT๙" w:ascii="TH SarabunIT๙" w:hAnsi="TH SarabunIT๙"/>
          <w:color w:val="FF0000"/>
          <w:sz w:val="32"/>
          <w:szCs w:val="32"/>
        </w:rPr>
        <w:t>) 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ถ้าไม่ยืมเงินตัดออก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ป็นผู้ยืมเงิ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ทดรองจ่ายและเบิกจ่ายตามงบประมาณกิจกรรม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ระบุชื่อ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สาขาวิชา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วิช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FFFF"/>
          <w:sz w:val="32"/>
          <w:szCs w:val="32"/>
        </w:rPr>
        <w:t>.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  <w:lang w:val="th-TH"/>
      </w:rPr>
      <w:t>-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3</w:t>
    </w:r>
    <w:r>
      <w:rPr>
        <w:sz w:val="32"/>
        <w:szCs w:val="32"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t>-</w:t>
    </w:r>
  </w:p>
  <w:p>
    <w:pPr>
      <w:pStyle w:val="Header"/>
      <w:rPr>
        <w:rFonts w:ascii="TH SarabunIT๙" w:hAnsi="TH SarabunIT๙" w:cs="TH SarabunIT๙"/>
        <w:b/>
        <w:b/>
        <w:bCs/>
        <w:color w:val="FF0000"/>
        <w:sz w:val="32"/>
        <w:szCs w:val="32"/>
      </w:rPr>
    </w:pPr>
    <w:r>
      <w:rPr>
        <w:rFonts w:cs="TH SarabunIT๙" w:ascii="TH SarabunIT๙" w:hAnsi="TH SarabunIT๙"/>
        <w:b/>
        <w:bCs/>
        <w:color w:val="FF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5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1">
    <w:name w:val="หัวเรื่อง 1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Angsana New"/>
      <w:sz w:val="24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8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07:00Z</dcterms:created>
  <dc:creator>กัลยาณี มิ่งเจริญพร</dc:creator>
  <dc:description/>
  <cp:keywords/>
  <dc:language>en-US</dc:language>
  <cp:lastModifiedBy>admin</cp:lastModifiedBy>
  <cp:lastPrinted>2025-11-25T14:30:00Z</cp:lastPrinted>
  <dcterms:modified xsi:type="dcterms:W3CDTF">2025-11-27T09:15:00Z</dcterms:modified>
  <cp:revision>13</cp:revision>
  <dc:subject/>
  <dc:title/>
</cp:coreProperties>
</file>